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rchase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immer Op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d ASM G3 Skimmer (Rated to 250g, Older technology but proven performer) $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Vertex IN-180 (Rated 180g, Nice build quality with bubble plate) $242.65 plus ship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Octopus NW-150 (Rated 150g, Excellent skimmer for the price) $184 plus ship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Octopus NW-200 (Rated 250g, Excellent skimmer) $247 plus ship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Octopus Extreme XS 200 (Rated 200g, New Sicce Psk-1000 Pump) $290 plus ship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Super Reef Octopus 2000 (Rated 180G, Bubble Blaster Pump HY2000) $320 plus ship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04:00Z</dcterms:created>
  <dc:creator>*</dc:creator>
  <dc:description/>
  <cp:keywords/>
  <dc:language>en-US</dc:language>
  <cp:lastModifiedBy>*</cp:lastModifiedBy>
  <dcterms:modified xsi:type="dcterms:W3CDTF">2010-11-30T19:48:00Z</dcterms:modified>
  <cp:revision>5</cp:revision>
  <dc:subject/>
  <dc:title>Home Dep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2042440</vt:r8>
  </property>
  <property fmtid="{D5CDD505-2E9C-101B-9397-08002B2CF9AE}" pid="3" name="_AuthorEmail">
    <vt:lpwstr>Jason.Hovland@phoenix.gov</vt:lpwstr>
  </property>
  <property fmtid="{D5CDD505-2E9C-101B-9397-08002B2CF9AE}" pid="4" name="_AuthorEmailDisplayName">
    <vt:lpwstr>Hovland, Jason</vt:lpwstr>
  </property>
  <property fmtid="{D5CDD505-2E9C-101B-9397-08002B2CF9AE}" pid="5" name="_EmailSubject">
    <vt:lpwstr>Equipment</vt:lpwstr>
  </property>
</Properties>
</file>